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rPr>
          <w:rFonts w:ascii="Arial" w:hAnsi="Arial" w:cs="Arial"/>
          <w:sz w:val="24"/>
          <w:szCs w:val="24"/>
        </w:rPr>
      </w:pPr>
      <w:r>
        <w:rPr>
          <w:rFonts w:cs="Arial" w:ascii="Arial" w:hAnsi="Arial"/>
          <w:sz w:val="24"/>
          <w:szCs w:val="24"/>
        </w:rPr>
        <w:t>Okay, to begin this grand experiment, if you were starting from scratch what you’d need is a picture of a dodecahedron. You don’t because I’ve done this part for you, but if you did…you could use a 3D modeling program to build a dodecahedron. All we need for reference in Xara is geometry and shading, both of which almost any shareware app such as Art of Illusion and Blender can provi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took my own finished render, imported it to a Xara document, locked the image on a layer, and traced above it. You’ll see in the Polyhedron Xara file I’ve filled in the shapes, but I’ll also demonstrate here how to add shading as you go alo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so within this document is a bitmap, you’ll be using it for a texture, a fill for the shapes. From the Bitmap Gallery, drag it onto the page and scale it up so the shape fits over any of the drawn facets. Choose the Fill tool, and then choose Repeating Tile, and then choose the tiling handles and perhaps shrink and rotate the design.</w:t>
      </w:r>
    </w:p>
    <w:p>
      <w:pPr>
        <w:pStyle w:val="Normal"/>
        <w:rPr>
          <w:rFonts w:ascii="Arial" w:hAnsi="Arial" w:cs="Arial"/>
          <w:sz w:val="24"/>
          <w:szCs w:val="24"/>
        </w:rPr>
      </w:pPr>
      <w:r>
        <w:rPr>
          <w:rFonts w:cs="Arial" w:ascii="Arial" w:hAnsi="Arial"/>
          <w:sz w:val="24"/>
          <w:szCs w:val="24"/>
        </w:rPr>
        <w:t>Now to make this repeating tile more dimensional and visually interesting, you use one of Xara’s Live Effects filters; with the shape selected, you click the wall plug icon, and then click New and choose 3D Bump Map. You change the Intensity and will immediately see the effect. More of less intensity changes the overall brightness, and we’d like the texture to have a highlight at upper left like the polyhedron image does, so you adjust the angle 240 degrees works here,.</w:t>
      </w:r>
    </w:p>
    <w:p>
      <w:pPr>
        <w:pStyle w:val="Normal"/>
        <w:rPr>
          <w:rFonts w:ascii="Arial" w:hAnsi="Arial" w:cs="Arial"/>
          <w:sz w:val="24"/>
          <w:szCs w:val="24"/>
        </w:rPr>
      </w:pPr>
      <w:r>
        <w:rPr>
          <w:rFonts w:cs="Arial" w:ascii="Arial" w:hAnsi="Arial"/>
          <w:sz w:val="24"/>
          <w:szCs w:val="24"/>
        </w:rPr>
        <w:t>Once you have the 3D bump you need, you close the Live Effects box, and in this tutorial, your next step is to make a bitmap copy of the shape, Ctrl+Shift+C then click create…now you can delete the original. I’m doing this so this shape carries less processing overhead with it—Live Effects carry some baggage, and there are some things you’ll do shortly that can’t be done with a live effect shape.</w:t>
      </w:r>
    </w:p>
    <w:p>
      <w:pPr>
        <w:pStyle w:val="Normal"/>
        <w:rPr>
          <w:rFonts w:ascii="Arial" w:hAnsi="Arial" w:cs="Arial"/>
          <w:sz w:val="24"/>
          <w:szCs w:val="24"/>
        </w:rPr>
      </w:pPr>
      <w:r>
        <w:rPr>
          <w:rFonts w:cs="Arial" w:ascii="Arial" w:hAnsi="Arial"/>
          <w:sz w:val="24"/>
          <w:szCs w:val="24"/>
        </w:rPr>
        <w:t>Now I’m going to use the ClipView feature to clip the bitmap to the center shape. I’m going to fill the central shape so I can select it more easily now, and then with the Selector tool, hold Alt to select under the bitmap, press Shift now to add the bitmap to the selection—both the bitmap on top and the polygon on bottom are selected, press Q, and the bitmap is clipped to the underlying shape.</w:t>
      </w:r>
    </w:p>
    <w:p>
      <w:pPr>
        <w:pStyle w:val="Normal"/>
        <w:rPr>
          <w:rFonts w:ascii="Arial" w:hAnsi="Arial" w:cs="Arial"/>
          <w:sz w:val="24"/>
          <w:szCs w:val="24"/>
        </w:rPr>
      </w:pPr>
      <w:r>
        <w:rPr>
          <w:rFonts w:cs="Arial" w:ascii="Arial" w:hAnsi="Arial"/>
          <w:sz w:val="24"/>
          <w:szCs w:val="24"/>
        </w:rPr>
        <w:t>With the Rectangle tool, create a new shape and then fill it with the bump map texture, not the original bitmap, and then choose the Mould tool; you’ll be using it in Perspective mode not Envelope. Because you want perspective in this tutorial, and because envelopes do not work on bitmaps, but only vector shapes. This piece is going over the top left shape, so I’m making the bottom of this bitmap larger than its top. Choose the Photo tool now, and lighten the shape so it separates from the center shape in the composition. Let’s create a bitmap copy of this shape now, Ctrl+Shift+C and then click Create, so you don’t have to mess with the Perspective feature surrounding the shape any more, now me, I have to select and fill the upper left shape to make it easier to select, once the shape is over the vector shape, Alt-clicking selects under, Shift+click adds the top shape, and then Q creates the clipview.</w:t>
      </w:r>
    </w:p>
    <w:p>
      <w:pPr>
        <w:pStyle w:val="Normal"/>
        <w:rPr>
          <w:rFonts w:ascii="Arial" w:hAnsi="Arial" w:cs="Arial"/>
          <w:sz w:val="24"/>
          <w:szCs w:val="24"/>
        </w:rPr>
      </w:pPr>
      <w:r>
        <w:rPr>
          <w:rFonts w:cs="Arial" w:ascii="Arial" w:hAnsi="Arial"/>
          <w:sz w:val="24"/>
          <w:szCs w:val="24"/>
        </w:rPr>
        <w:t xml:space="preserve">I’m not real thrilled with the brightness of the shape, and if you are, too, you Ctrl+click to pick the bitmap inside the clipview, and then make your adjustments. </w:t>
      </w:r>
    </w:p>
    <w:p>
      <w:pPr>
        <w:pStyle w:val="Normal"/>
        <w:rPr>
          <w:rFonts w:ascii="Arial" w:hAnsi="Arial" w:cs="Arial"/>
          <w:sz w:val="24"/>
          <w:szCs w:val="24"/>
        </w:rPr>
      </w:pPr>
      <w:r>
        <w:rPr>
          <w:rFonts w:cs="Arial" w:ascii="Arial" w:hAnsi="Arial"/>
          <w:sz w:val="24"/>
          <w:szCs w:val="24"/>
        </w:rPr>
        <w:t>I’m going to jump ahead now, so you can pause this video and complete the composition using the same steps I’ve just covered. Some shapes should be darker, some lighter.</w:t>
      </w:r>
    </w:p>
    <w:p>
      <w:pPr>
        <w:pStyle w:val="Normal"/>
        <w:rPr>
          <w:rFonts w:ascii="Arial" w:hAnsi="Arial" w:cs="Arial"/>
          <w:sz w:val="24"/>
          <w:szCs w:val="24"/>
        </w:rPr>
      </w:pPr>
      <w:r>
        <w:rPr>
          <w:rFonts w:cs="Arial" w:ascii="Arial" w:hAnsi="Arial"/>
          <w:sz w:val="24"/>
          <w:szCs w:val="24"/>
        </w:rPr>
        <w:t xml:space="preserve">Now, a grey dodecagon is nice, but say you want it colored a little. This is what the light and dark contones are for on the Color editor. You Ctrl+click inside a shape to select the bitmap, on the color editor you choose light contone and then your color, and then dark contone to set the darker color, which brown seems to do for me here if I want sort of a bronze dodecahedr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 this for all 6 shapes and in about 5 minutes you’ll have something that look like this. In addition to this gradient background, I added a piece or two at the edges to roughen up the polyhedron. Now let’s add a shadow. You’ll see all this stuff on the Finished layer in this file, which is currently locked and hidden. Let’s use the QuickShape tool to make a pentagonal shadow, I’m going to send this shape to behind the polyhedron by pressing Ctrl+Shift+ B…I doubt you can see my keyboard in this video…now I’m moving the shape and changing its dimensions to suit my artistic taste. I realize the3 selecftion handles are a little hard to see in this video, but the video IS in HD, so you win some, you…okay, I’m feathering the shadow now, and now what I’ll do is add a Live Effect to the shadow to add a little photorealism to it. This is the Diffuse filter under the Distortion category…what this filter does is break up the edges of the shape so the dodecahedron appears to be resting on a rough surf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hadows support a visually complex composition, so the more attention you pay to little details such as shadows, the more your attention to detail benefits your wor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gain, I’m going to make a copy of this shape, Ctrl+Shift+C, and then click Create. Why did I make a copy and get rid of the original? Because I don’t want to deal with the UI overhead of Live Effects when applying a second effect. Use Ctrl+Shift+B to put the copy behind the dodecahedron shape, Now, choose the Transparency tool, use Stained Glass mode and linear transparency mode, and when I zoom in now, this looks pretty interesting!</w:t>
      </w:r>
    </w:p>
    <w:p>
      <w:pPr>
        <w:pStyle w:val="Normal"/>
        <w:rPr>
          <w:rFonts w:ascii="Arial" w:hAnsi="Arial" w:cs="Arial"/>
          <w:sz w:val="24"/>
          <w:szCs w:val="24"/>
        </w:rPr>
      </w:pPr>
      <w:r>
        <w:rPr>
          <w:rFonts w:cs="Arial" w:ascii="Arial" w:hAnsi="Arial"/>
          <w:sz w:val="24"/>
          <w:szCs w:val="24"/>
        </w:rPr>
        <w:t>Again, the top hidden layer, “Finished” if you unhide it with the Page and Layer Gallery, shows the polyhedron in all of its geometric glory, and if you haven’t had your fill yet of Platonic shapes, Platonics.jpeg is in the zip archive all ready for you to import and get into higher math.</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21:29:00Z</dcterms:created>
  <dc:creator>Gare</dc:creator>
  <dc:description/>
  <dc:language>en-US</dc:language>
  <cp:lastModifiedBy>Gare</cp:lastModifiedBy>
  <cp:lastPrinted>2011-12-26T17:09:00Z</cp:lastPrinted>
  <dcterms:modified xsi:type="dcterms:W3CDTF">2011-12-26T22:09:00Z</dcterms:modified>
  <cp:revision>3</cp:revision>
  <dc:subject/>
  <dc:title/>
</cp:coreProperties>
</file>